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MOREL Anthon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uis à la recherche d’un poste en étude et développement. Les déplacements ne sont pas exclure dans ma mesure où il m’est possible de continuer mes activités sportives et familiales le weekend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e vois aucun problème à travailler dans le nucléaire dans la mesure où aucune autre source d’énergie n’est capable de répondre seule à la demande grandissan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s, sur le cours terme, développer mes compétences en management de projet et personn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ant quelqu’un de curieux je suis ouvert à la découverte des nouvelles technologies, les comprendre et les exploit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z ARTEC System, nous avons développé et mis au point avec une équipe réduite (2 électroniciens et un informaticien) l’électronique et le logiciel de contrôle/analyse d’un capteur par Résonance Magnétique Nucléaire. Cela comprit la définition du matériel, le codage de la logique embarquée et la mise au point du logiciel avec IHM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ant encore jeune ingénieur, je n’ai pas rencontré de grandes difficultés dans ma carriè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points qui me plaisent dans cette description sont le travail en équipe et le travail pour l’industri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revanche la question de mobilité demande plus de détail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yant pas de grande expérience du management de projet ou personne, ce point risque de me demander plus d’effor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’accompagner par des conseils/astuces pour mener à bien la miss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ant impliqué notamment dans des activités sportives, j’ai besoin de rentrer chez moi les weekends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développement C/C++ : 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langage VHDL : 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tilisation des logiciels de bureautique : 8(utilisation des fonctionnalités standards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Electronique numérique : 9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Electronique analogique :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Automatisme : 6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1 /01 / 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MoMo</cp:lastModifiedBy>
  <dcterms:modified xsi:type="dcterms:W3CDTF">2016-01-12T12:53:00Z</dcterms:modified>
  <cp:revision>10</cp:revision>
  <dc:subject/>
  <dc:title/>
</cp:coreProperties>
</file>